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0615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Contratação de empresa para prestação de serviços de encadernação, restauração e digitalização do acervo bibliográfico para atender as Bibliotecas da UDESC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Vigência: 11/Abril/2023 a 11/Abril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mpresa: IDEAL ENCADERNAÇÕES LTDA - ME, inscrita no CNPJ/MF sob o nº 04698419000110. Lote 1 - 1 (Livre concorrência) Item 1 - Serviço de Encadernações Serviço de Encadernacao Brochura simples – Higienização geral, aplicação de novas guardas, aparação, nova costura (quando aplicável), colagem reforçada. Pequeno* altura até 180mm  , Quantidade: 133.0 / Unidade. Marca: IDEAL - ao preço de R$ 41,62 UN.  Item 2 - Serviço de Encadernações Serviço de Encadernacao Brochura simples – Higienização geral, aplicação de novas guardas, aparação, nova costura (quando aplicável), colagem reforçada. Grande* altura acima de 180mm   , Quantidade: 168.0 / Unidade. Marca: IDEAL - ao preço de R$ 43,08 UN.  Item 3 - Serviço de Encadernações Serviço de Encadernacao Lombada - Higienização geral, remoção de partes danificadas com aplicação de cantoneiras e lombada, aplicação de novas guardas, aparação, nova costura (quando aplicável), colagem reforçada. Pequeno*altura até 180mm</w:t>
      </w:r>
      <w:bookmarkStart w:id="0" w:name="_GoBack"/>
      <w:bookmarkEnd w:id="0"/>
      <w:r>
        <w:rPr>
          <w:rFonts w:ascii="Arial" w:hAnsi="Arial"/>
          <w:bCs/>
          <w:color w:val="000000"/>
          <w:sz w:val="16"/>
          <w:szCs w:val="16"/>
        </w:rPr>
        <w:t>, Quantidade: 135.0 / Unidade. Marca: IDEAL - ao preço de R$ 42,10 UN.  Item 4 - Serviço de Encadernações Serviço de Encadernacao Lombada - Higienização geral, remoção de partes danificadas com aplicação de cantoneiras e lombada, aplicação de novas guardas, aparação, nova costura (quando aplicável), colagem reforçada. Grande*altura acima de 180mm, Quantidade: 180.0 / Unidade. Marca: IDEAL - ao preço de R$ 49,94 UN.  Item 5 - Serviço de Encadernações Serviço de Encadernacao Capa dura hot-stamp - Higienização geral, confecção e colocação de nova capa dura com impressão hot-stamp, aplicação de novas guardas, aparação, nova costura (quando aplicável), colagem reforçada. Pequeno*altura até 180mm  , Quantidade: 175.0 / Unidade. Marca: IDEAL - ao preço de R$ 44,06 UN.  Item 6 - Serviço de Encadernações Serviço de Encadernacao Capa dura hot-stamp - Higienização geral, confecção e colocação de nova capa dura com impressão hot-stamp, aplicação de novas guardas, aparação, nova costura (quando aplicável), colagem reforçada. Grande*altura acima de 180mm  , Quantidade: 280.0 / Unidade. Marca: IDEAL - ao preço de R$ 48,47 UN.  Item 7 - Serviço de Encadernações Serviço de Encadernacao Capa dura espelho - Higienização geral, confecção e colocação de nova capa dura com aproveitamento da capa original e impressão hot-stamp na lombada (quando aplicável), aplicação de novas guardas, aparação, nova costura (quando aplicável), colagem reforçada. Pequeno*altura até 180mm   , Quantidade: 205.0 / Unidade. Marca: IDEAL - ao preço de R$ 48,96 UN.  Item 8 - Serviço de Encadernações Serviço de Encadernacao Capa dura espelho - Higienização geral, confecção e colocação de nova capa dura com aproveitamento da capa original e impressão hot-stamp na lombada (quando aplicável), aplicação de novas guardas, aparação, nova costura (quando aplicável), colagem reforçada. Grande*altura acima de 180mm , Quantidade: 260.0 / Unidade. Marca: IDEAL - ao preço de R$ 54,84 UN.  Item 9 - Serviço de Encadernações Serviço de Encadernacao Enxerto de folhas xerocadas  por folha   , Quantidade: 180.0 / Unidade. Marca: IDEAL - ao preço de R$ 3,71 UN.  Item 10 - Serviço de Encadernações Serviço de Encadernacao Restauração a úmido c/ papel especial por folha   , Quantidade: 130.0 / Unidade. Marca: IDEAL - ao preço de R$ 4,40 UN.  Item 11 - Serviço de Produção e Impressão Produção e Impressao de Embalagens Aplicação de carcelas por folha    , Quantidade: 190.0 / Unidade. Marca: IDEAL - ao preço de R$ 4,40 UN.  Item 12 - Serviço de Encadernações Serviço de Encadernacao Remoção de fita adesiva metro linear  , Quantidade: 145.0 / Unidade. Marca: IDEAL - ao preço de R$ 4,89 UN.  Item 13 - Serviço de Encadernações Serviço de Encadernacao Restauração, encadernação e higienização de obras raras e/ou documentos históricos , Quantidade: 150.0 / Unidade. Marca: IDEAL - ao preço de R$ 53,37 UN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ITENS 14, 15, 16, 17 DESERTOS.</w:t>
      </w:r>
      <w:r>
        <w:rPr/>
        <w:t xml:space="preserve"> </w:t>
      </w:r>
      <w:r>
        <w:rPr>
          <w:rFonts w:ascii="Arial" w:hAnsi="Arial"/>
          <w:b/>
          <w:bCs/>
          <w:color w:val="000000"/>
          <w:sz w:val="16"/>
          <w:szCs w:val="16"/>
        </w:rPr>
        <w:t>Pela contratante: Dilmar Baretta - Reitor.</w:t>
      </w:r>
      <w:r>
        <w:rPr>
          <w:b/>
        </w:rPr>
        <w:t xml:space="preserve"> </w:t>
      </w:r>
      <w:r>
        <w:rPr>
          <w:rFonts w:ascii="Arial" w:hAnsi="Arial"/>
          <w:b/>
          <w:bCs/>
          <w:color w:val="000000"/>
          <w:sz w:val="16"/>
          <w:szCs w:val="16"/>
        </w:rPr>
        <w:t>Processo SGP-e: UDESC 00009247/2023.</w:t>
      </w:r>
    </w:p>
    <w:p>
      <w:pPr>
        <w:pStyle w:val="Normal"/>
        <w:spacing w:before="5" w:after="5"/>
        <w:jc w:val="both"/>
        <w:rPr/>
      </w:pPr>
      <w:r>
        <w:rPr/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Pages>2</Pages>
  <Words>689</Words>
  <Characters>3721</Characters>
  <CharactersWithSpaces>4402</CharactersWithSpaces>
  <Paragraphs>8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TRICIA MICHELS SANDRINI</cp:lastModifiedBy>
  <dcterms:modified xsi:type="dcterms:W3CDTF">2023-04-12T17:0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